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21302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_2025                                                                                                         № _____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в оренду нежитлового приміщення комунальної власності Бучанської міської територіальної громади для розміщення відділення АТ «Укрпошта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начальника відділу експлуатації будівель та інфраструктури Київської міської дирекції АТ «Укрпошта» Мохаммада Шаріфа Реза вх. №12.1-08/2/576 від 22.01.2025 про надання в оренду нежитлового приміщення, що розташоване за адресою: Київська обл., Бучанський р-н., с. Синяк, вул. Київська, 60-А, з метою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враховуючи рішення Бучанської міської ради №5658-86-VII від 22.10.2020 «Про затвердження Переліку об’єктів комунальної власності Бучанської міської об’єднаної територіальної громади щодо яких прийнято рішення про передачу в оренду без проведення аукціону (Перелік другого типу)», АТ «Укрпошта» визначена надавачем соціально важливих послуг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що розташоване за адресою: Київська обл., Бучанський р-н., с. Синяк, вул. Київська, 6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АТ «Укрпошта» нежитлове приміщення комунальної власності Бучанської міської територіальної громади, зазначене в п. 1 цього рішення, для розміщення відділення поштового зв’язку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обов’язати АТ «Укрпошта» систематично здійснювати поточний благоустрій прилеглої терит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1 даного рішення у місячний термін укласти з АТ «Укрпошта» договір оренди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</w:t>
      </w:r>
      <w:r>
        <w:rPr/>
        <w:t xml:space="preserve">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22T16:16:00Z</cp:lastPrinted>
  <dcterms:modified xsi:type="dcterms:W3CDTF">2025-01-22T14:17:00Z</dcterms:modified>
  <cp:revision>46</cp:revision>
  <dc:subject/>
  <dc:title>ПРОЕКТ</dc:title>
</cp:coreProperties>
</file>